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504252634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2091730887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49443103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32952078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